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tbl>
      <w:tblPr>
        <w:tblW w:w="891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2633"/>
        <w:gridCol w:w="1983"/>
        <w:gridCol w:w="2389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王心耀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8.4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美术学院</w:t>
            </w:r>
            <w:r>
              <w:rPr>
                <w:rFonts w:eastAsia="Times New Roman"/>
                <w:kern w:val="0"/>
                <w:sz w:val="24"/>
              </w:rPr>
              <w:t xml:space="preserve">  </w:t>
            </w:r>
            <w:r>
              <w:rPr>
                <w:kern w:val="0"/>
                <w:sz w:val="24"/>
              </w:rPr>
              <w:t>油画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教授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87142281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xinyao58@126.com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7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</w:p>
        </w:tc>
      </w:tr>
      <w:tr>
        <w:trPr>
          <w:trHeight w:val="253" w:hRule="atLeast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3246" w:hRule="atLeast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研究方向是将管理学、经济学、艺术学和法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叉集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使学科理论和具体实践相结合发展的交叉研究方向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产业是国家发展的支柱产业，文化产业发展的需要高层次管理人才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在我国经济文化建设中和学科知识体系中具有重要地位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地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文化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力发展的形势需要大量基础理论扎实的高层次艺术管理人才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研究方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学、经济学的理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势，介入艺术学学科拓展，整合资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挥对外学术窗口作用，探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合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模式研究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学研究和成果应用的团队，打造服务地方经济文化事业的学科品牌。</w:t>
            </w:r>
          </w:p>
          <w:p>
            <w:pPr>
              <w:pStyle w:val="Normal"/>
              <w:spacing w:lineRule="atLeast" w:line="240"/>
              <w:ind w:firstLine="4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培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推介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经纪人、艺术策划人和文化管理者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方向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学生毕业后可以从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经营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品投资咨询、拍卖或画廊的经营、美术馆和文化部门的管理、文化活动和艺术展览的策划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297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52"/>
              <w:gridCol w:w="983"/>
              <w:gridCol w:w="3960"/>
              <w:gridCol w:w="1102"/>
            </w:tblGrid>
            <w:tr>
              <w:trPr>
                <w:trHeight w:val="520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中国画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高原的雪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》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省级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伟业铭记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.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湖北省人物画展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”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术奖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油画《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老巷记忆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NO.2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》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省级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“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湖北省第三届高校美术作品展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”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学术奖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油画《老巷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老屋》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国家级、</w:t>
                  </w:r>
                </w:p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省级</w:t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“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第十一届湖北省美术作品展”艺术奖，入选“第十一届全国美术作品展”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9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专集《当代中国美术作品——王心耀》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文化艺术出版社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油画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《中国山水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0NO.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》等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7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幅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中国油画》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第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2-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期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水墨画《清心图》等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3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幅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画刊》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第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7-12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期</w:t>
                  </w:r>
                </w:p>
              </w:tc>
            </w:tr>
            <w:tr>
              <w:trPr>
                <w:trHeight w:val="536" w:hRule="atLeast"/>
              </w:trPr>
              <w:tc>
                <w:tcPr>
                  <w:tcW w:w="22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油画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《意大利卢瓦小镇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NO.1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》等</w:t>
                  </w: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14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幅</w:t>
                  </w:r>
                </w:p>
              </w:tc>
              <w:tc>
                <w:tcPr>
                  <w:tcW w:w="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39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画刊》</w:t>
                  </w:r>
                </w:p>
              </w:tc>
              <w:tc>
                <w:tcPr>
                  <w:tcW w:w="11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1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年第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1-6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期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613" w:hRule="atLeast"/>
        </w:trPr>
        <w:tc>
          <w:tcPr>
            <w:tcW w:w="8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86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15"/>
              <w:gridCol w:w="2520"/>
              <w:gridCol w:w="1070"/>
              <w:gridCol w:w="1686"/>
            </w:tblGrid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当代实验艺术探索与研究》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ab/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湖北省教育厅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.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3.9-2007.6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“厚基础，重思维，展教结合”——油画专业课程改革与特色研究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湖北省教育厅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.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-2013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美术学特色专业建设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教育部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9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．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9-2013.7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油画技法研究与创作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省级本科精品课程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-2013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/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《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艺术服务与企业文化发展与建设的研究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》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武汉汉阳造地产开发有限公司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-2011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武汉市经济技术开发区交警大队室内艺术品建设项目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</w:rPr>
                    <w:t>武汉市经济技术开发区交警大队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.4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8</w:t>
                  </w:r>
                </w:p>
              </w:tc>
            </w:tr>
            <w:tr>
              <w:trPr/>
              <w:tc>
                <w:tcPr>
                  <w:tcW w:w="34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南社会调查机构艺术工作室建设项目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中南社会调查机构艺术</w:t>
                  </w:r>
                </w:p>
              </w:tc>
              <w:tc>
                <w:tcPr>
                  <w:tcW w:w="10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.5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万元</w:t>
                  </w:r>
                </w:p>
              </w:tc>
              <w:tc>
                <w:tcPr>
                  <w:tcW w:w="1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7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User</cp:lastModifiedBy>
  <dcterms:modified xsi:type="dcterms:W3CDTF">2012-03-27T04:43:00Z</dcterms:modified>
  <cp:revision>11</cp:revision>
  <dc:subject/>
  <dc:title/>
</cp:coreProperties>
</file>