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0"/>
        <w:gridCol w:w="2464"/>
        <w:gridCol w:w="1897"/>
        <w:gridCol w:w="2231"/>
      </w:tblGrid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顾蓓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女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64.2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硕士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北美术学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油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86166562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462232591@qq.com</w:t>
            </w:r>
          </w:p>
        </w:tc>
      </w:tr>
      <w:tr>
        <w:trPr/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产品营销与服务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18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20"/>
              <w:rPr>
                <w:rFonts w:ascii="宋体;SimSun" w:hAnsi="宋体;SimSun" w:cs="宋体;SimSun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研究方向是将管理学、经济学、艺术学和法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叉集成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使学科理论和具体实践相结合发展的交叉研究方向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产业是国家发展的支柱产业，文化产业发展的需要高层次管理人才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在我国经济文化建设中和学科知识体系中具有重要地位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地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文化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力发展的形势需要大量基础理论扎实的高层次艺术管理人才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研究方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管理学、经济学的理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势，介入艺术学学科拓展，整合资源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挥对外学术窗口作用，探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合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模式研究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学研究和成果应用的团队，打造服务地方经济文化事业的学科品牌。</w:t>
            </w:r>
          </w:p>
          <w:p>
            <w:pPr>
              <w:pStyle w:val="Normal"/>
              <w:snapToGrid w:val="false"/>
              <w:spacing w:lineRule="atLeast" w:line="240"/>
              <w:ind w:firstLine="408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产品营销与服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培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产品推介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经纪人、艺术策划人和文化管理者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方向研究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学生毕业后可以从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产品经营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品投资咨询、拍卖或画廊的经营、美术馆和文化部门的管理、文化活动和艺术展览的策划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75"/>
              <w:gridCol w:w="6316"/>
            </w:tblGrid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论文《观看方式》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油画《女人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·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手机》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油画《享受春风》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论文《当代艺术的审美趋向》</w:t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获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i2007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第八届中国艺术节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·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全国大学美术与艺术设计作品展览“最佳学术奖”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中国八艺节组委会、湖北省教育厅、湖北省文化厅主办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 xml:space="preserve">获 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纪念改革开放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3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周年《伟业铭记——湖北省人物画展》“学术奖”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湖北省委宣传部、湖北省文联主办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获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湖北省高校第三届美术大展教师组“金奖”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湖北省教育厅、湖北省文化厅主办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获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湖北省高校第三届美术大展教师组“金奖”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,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湖北省教育厅、湖北省文化厅主办</w:t>
                  </w:r>
                </w:p>
              </w:tc>
            </w:tr>
            <w:tr>
              <w:trPr/>
              <w:tc>
                <w:tcPr>
                  <w:tcW w:w="19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论文：《谈徐悲鸿与北大画法研究会》</w:t>
                  </w:r>
                </w:p>
              </w:tc>
              <w:tc>
                <w:tcPr>
                  <w:tcW w:w="6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美学与艺术研究》第一集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008.1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月武汉大学出版社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35"/>
              <w:gridCol w:w="2700"/>
              <w:gridCol w:w="1080"/>
              <w:gridCol w:w="1276"/>
            </w:tblGrid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“厚基础，重思维，展教结合”——油画专业课程改革与特色研究》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湖北省教育厅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.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0-2013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素描基础》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省级本科精品课程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1-2014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武汉市经济技术开发区交警大队室内艺术品建设项目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武汉市经济技术开发区交警大队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.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</w:p>
              </w:tc>
            </w:tr>
            <w:tr>
              <w:trPr/>
              <w:tc>
                <w:tcPr>
                  <w:tcW w:w="32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南社会调查机构艺术工作室建设项目</w:t>
                  </w:r>
                </w:p>
              </w:tc>
              <w:tc>
                <w:tcPr>
                  <w:tcW w:w="27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南社会调查机构艺术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.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7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1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User</cp:lastModifiedBy>
  <dcterms:modified xsi:type="dcterms:W3CDTF">2012-03-27T04:43:00Z</dcterms:modified>
  <cp:revision>9</cp:revision>
  <dc:subject/>
  <dc:title/>
</cp:coreProperties>
</file>