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周荣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5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研究生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中理工大学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92720464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sz w:val="24"/>
              </w:rPr>
              <w:t>87452746@qq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复杂系统理论与应用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62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杂过程控制系统的理论与应用研究。包括模糊控制、神经网络、遗传算法等智能控制理论与技术，系统优化与决策分析等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太阳能光伏发电系统相关技术研究与应用。主要研究光伏并网逆变器、最大功率点跟踪、并网系统优化、安全等问题，光伏发电系统工程应用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环境监测与控制系统研究与应用。主要包括各种环境参数检测传感器研究，环境监测与控制信息系统的研究与应用，环境质量评估与分析。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环境监测系统前端数据采集管理系统软件开发。主持，用户验收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自来水投矾神经网络控制系统研究，武汉市科技成果三等奖，排名第二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自来水混凝投矾自动化控制算法，专利号：</w:t>
            </w:r>
            <w:r>
              <w:rPr/>
              <w:t>ZL2009 1 0062149.1</w:t>
            </w:r>
            <w:r>
              <w:rPr/>
              <w:t>，排名第一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Calibration of Pressure Sensor in Automobiles Based on ZMD Chip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Applied Mechanics and Materials Vols. 128-129</w:t>
            </w:r>
            <w:r>
              <w:rPr/>
              <w:t>，</w:t>
            </w:r>
            <w:r>
              <w:rPr/>
              <w:t>EI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Road characteristic identification based on wavelet neural network</w:t>
            </w:r>
            <w:r>
              <w:rPr>
                <w:rFonts w:ascii="Arial" w:hAnsi="Arial" w:cs="Arial"/>
                <w:bCs/>
              </w:rPr>
              <w:t>，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Style w:val="Smblacktext1"/>
                <w:i/>
                <w:iCs/>
                <w:sz w:val="21"/>
                <w:szCs w:val="21"/>
              </w:rPr>
              <w:t>IEEE Intelligent Vehicles Symposium, Proceedings</w:t>
            </w:r>
            <w:r>
              <w:rPr>
                <w:rStyle w:val="Smblacktext1"/>
                <w:sz w:val="21"/>
                <w:szCs w:val="21"/>
              </w:rPr>
              <w:t>, p 1241-1244, 2009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0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光伏并网逆变器研究，武汉市人事局人才团队项目，</w:t>
            </w:r>
            <w:r>
              <w:rPr/>
              <w:t>6.5</w:t>
            </w:r>
            <w:r>
              <w:rPr/>
              <w:t>万，</w:t>
            </w:r>
            <w:r>
              <w:rPr/>
              <w:t>3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柴油发动机高压共轨压力传感器研究，武汉市科技局，</w:t>
            </w:r>
            <w:r>
              <w:rPr/>
              <w:t>7.5</w:t>
            </w:r>
            <w:r>
              <w:rPr/>
              <w:t>万，</w:t>
            </w:r>
            <w:r>
              <w:rPr/>
              <w:t>2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柴油发动机高压共轨压力传感器开发，横向课题，</w:t>
            </w:r>
            <w:r>
              <w:rPr/>
              <w:t>50</w:t>
            </w:r>
            <w:r>
              <w:rPr/>
              <w:t>万，</w:t>
            </w:r>
            <w:r>
              <w:rPr/>
              <w:t>2</w:t>
            </w:r>
            <w:r>
              <w:rPr/>
              <w:t>年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mblacktext1">
    <w:name w:val="smblacktext1"/>
    <w:basedOn w:val="Style14"/>
    <w:qFormat/>
    <w:rPr>
      <w:rFonts w:ascii="Arial" w:hAnsi="Arial" w:cs="Arial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50:00Z</dcterms:created>
  <dc:creator>微软用户</dc:creator>
  <dc:description/>
  <cp:keywords/>
  <dc:language>en-US</dc:language>
  <cp:lastModifiedBy>猪猪猫.CN</cp:lastModifiedBy>
  <dcterms:modified xsi:type="dcterms:W3CDTF">2012-03-28T08:50:00Z</dcterms:modified>
  <cp:revision>2</cp:revision>
  <dc:subject/>
  <dc:title>姓名</dc:title>
</cp:coreProperties>
</file>