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37"/>
        <w:gridCol w:w="1807"/>
        <w:gridCol w:w="24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亮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3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工学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自动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778538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  <w:r>
              <w:rPr>
                <w:kern w:val="0"/>
                <w:sz w:val="24"/>
              </w:rPr>
              <w:t>mchen_wh@163.co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传动及其自动化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传动及其自动化。研究电力电子、电气传动和自动控制系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化工检测技术及其自动化。研究化工生产过程中有关控制量的检测技术；研究生产过程中自动控制技术及理论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新型电机控制性能测试平台的研制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武科计（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61</w:t>
            </w:r>
            <w:r>
              <w:rPr>
                <w:rFonts w:ascii="宋体;SimSun" w:hAnsi="宋体;SimSun" w:cs="宋体;SimSun"/>
                <w:sz w:val="24"/>
              </w:rPr>
              <w:t xml:space="preserve">号  武汉市科技局攻关项目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  <w:r>
        <w:rPr>
          <w:sz w:val="32"/>
          <w:szCs w:val="32"/>
        </w:rPr>
        <w:t>年硕士研究士招生导师登记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李建民</cp:lastModifiedBy>
  <cp:lastPrinted>2012-03-27T15:29:00Z</cp:lastPrinted>
  <dcterms:modified xsi:type="dcterms:W3CDTF">2012-03-27T07:29:00Z</dcterms:modified>
  <cp:revision>2</cp:revision>
  <dc:subject/>
  <dc:title>姓名</dc:title>
</cp:coreProperties>
</file>