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硕士研究士招生导师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1963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童幸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  <w:r>
              <w:rPr/>
              <w:t>6</w:t>
            </w:r>
            <w:r>
              <w:rPr/>
              <w:t>.</w:t>
            </w: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学历学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及专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华中科技大学机械工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63868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tong@jhun.edu.c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属材料热处理及工艺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研究方向简介（限</w:t>
            </w:r>
            <w:r>
              <w:rPr/>
              <w:t>600</w:t>
            </w:r>
            <w:r>
              <w:rPr/>
              <w:t>字以内）</w:t>
            </w:r>
          </w:p>
        </w:tc>
      </w:tr>
      <w:tr>
        <w:trPr>
          <w:trHeight w:val="40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事材料工程及应用基础理论的研究。以发展及改善材料及其工艺为主，同时开展相应的应用基础研究。主要包括：合金相图、相变、显微组织与力学性能的关系；合金化理论和合金钢强韧化；金属材料的物理性能及功能材料；高温材料及其性能、界面行为；表面技术及薄膜材料等。通过对新材料和新工艺的研究，改进表面技术工艺及其材料的性能，研究抗氧化、抗冲刷、耐腐蚀、及各种硬质金属材料耐磨涂层的工艺及技术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近</w:t>
            </w:r>
            <w:r>
              <w:rPr/>
              <w:t>5</w:t>
            </w:r>
            <w:r>
              <w:rPr/>
              <w:t>年主要研究成果（限填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>
          <w:trHeight w:val="113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 </w:t>
            </w:r>
            <w:r>
              <w:rPr/>
              <w:t>《实用电子工程制图》（教育部“十一五”规划教材）教育部高等教育出版社</w:t>
            </w:r>
            <w:r>
              <w:rPr>
                <w:rFonts w:eastAsia="Times New Roman"/>
              </w:rPr>
              <w:t xml:space="preserve"> </w:t>
            </w:r>
            <w:r>
              <w:rPr/>
              <w:t>2008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《实用电子工程制图》武汉市教学成果一等奖</w:t>
            </w:r>
            <w:r>
              <w:rPr>
                <w:rFonts w:eastAsia="Times New Roman"/>
              </w:rPr>
              <w:t xml:space="preserve"> </w:t>
            </w:r>
            <w:r>
              <w:rPr/>
              <w:t>2008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经管类应用型人才培养体系的创新与实践”武汉市教学成果一等奖</w:t>
            </w:r>
            <w:r>
              <w:rPr>
                <w:rFonts w:eastAsia="Times New Roman"/>
              </w:rPr>
              <w:t xml:space="preserve"> </w:t>
            </w:r>
            <w:r>
              <w:rPr/>
              <w:t>2008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德育为先</w:t>
            </w:r>
            <w:r>
              <w:rPr>
                <w:rFonts w:eastAsia="Times New Roman"/>
              </w:rPr>
              <w:t xml:space="preserve"> </w:t>
            </w:r>
            <w:r>
              <w:rPr/>
              <w:t>创新为魂”获武汉市第十一次社会科学优秀成果奖</w:t>
            </w:r>
            <w:r>
              <w:rPr/>
              <w:t>.2009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在研课题（课题名称、项目来源、经费总额、研究周期）</w:t>
            </w:r>
          </w:p>
        </w:tc>
      </w:tr>
      <w:tr>
        <w:trPr>
          <w:trHeight w:val="24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本科院校工程实践教学示范中心建设与管理工作研究”</w:t>
            </w:r>
            <w:r>
              <w:rPr>
                <w:rFonts w:eastAsia="Times New Roman"/>
              </w:rPr>
              <w:t xml:space="preserve"> </w:t>
            </w:r>
            <w:r>
              <w:rPr/>
              <w:t>湖北省教育厅，</w:t>
            </w:r>
            <w:r>
              <w:rPr/>
              <w:t>1.5</w:t>
            </w:r>
            <w:r>
              <w:rPr/>
              <w:t>万，</w:t>
            </w:r>
            <w:r>
              <w:rPr/>
              <w:t>200</w:t>
            </w:r>
            <w:r>
              <w:rPr/>
              <w:t>9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高耐磨耐蚀不锈钢表面改性技术的开发与推广研究”，武汉市人事局创新人才基金，</w:t>
            </w:r>
            <w:r>
              <w:rPr/>
              <w:t>5</w:t>
            </w:r>
            <w:r>
              <w:rPr/>
              <w:t>万，</w:t>
            </w: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Hf</w:t>
            </w:r>
            <w:r>
              <w:rPr/>
              <w:t>基栅介质</w:t>
            </w:r>
            <w:r>
              <w:rPr/>
              <w:t>ZnO MOS</w:t>
            </w:r>
            <w:r>
              <w:rPr/>
              <w:t>器件模型及制备工艺研究”，武汉市人事局创新人才基金，</w:t>
            </w:r>
            <w:r>
              <w:rPr/>
              <w:t>10</w:t>
            </w:r>
            <w:r>
              <w:rPr/>
              <w:t>万，</w:t>
            </w: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低摩擦高耐磨高韧性陶瓷器件研究”，武汉市科技局，</w:t>
            </w: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地方高校教师教学评价体系研究”，武汉市教育局，</w:t>
            </w: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55:00Z</dcterms:created>
  <dc:creator/>
  <dc:description/>
  <cp:keywords/>
  <dc:language>en-US</dc:language>
  <cp:lastModifiedBy>微软用户</cp:lastModifiedBy>
  <dcterms:modified xsi:type="dcterms:W3CDTF">2012-03-27T23:23:00Z</dcterms:modified>
  <cp:revision>6</cp:revision>
  <dc:subject/>
  <dc:title>2012年硕士研究士招生导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