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1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cs="黑体;SimHei"/>
              </w:rPr>
              <w:t>李皓</w:t>
            </w:r>
          </w:p>
        </w:tc>
        <w:tc>
          <w:tcPr>
            <w:tcW w:w="21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1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1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59.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1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1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cs="宋体;SimSun"/>
              </w:rPr>
              <w:t>中国科学院</w:t>
            </w:r>
          </w:p>
        </w:tc>
        <w:tc>
          <w:tcPr>
            <w:tcW w:w="21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教授</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hao.li@lri.f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t>网络理论研究和图论</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kern w:val="0"/>
                <w:sz w:val="24"/>
              </w:rPr>
              <w:t>本人研究方向简介（限</w:t>
            </w:r>
            <w:r>
              <w:rPr>
                <w:kern w:val="0"/>
                <w:sz w:val="24"/>
              </w:rPr>
              <w:t>600</w:t>
            </w:r>
            <w:r>
              <w:rPr>
                <w:kern w:val="0"/>
                <w:sz w:val="24"/>
              </w:rPr>
              <w:t>字以内）</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TML"/>
              <w:rPr>
                <w:sz w:val="21"/>
                <w:szCs w:val="21"/>
              </w:rPr>
            </w:pPr>
            <w:r>
              <w:rPr>
                <w:sz w:val="21"/>
                <w:szCs w:val="21"/>
              </w:rPr>
              <w:t>网络理论在基础理论方面被称为数学中的图论。图论的历史起源要从伟大的数学家欧拉于</w:t>
            </w:r>
            <w:r>
              <w:rPr>
                <w:sz w:val="21"/>
                <w:szCs w:val="21"/>
              </w:rPr>
              <w:t xml:space="preserve">1735 </w:t>
            </w:r>
            <w:r>
              <w:rPr>
                <w:sz w:val="21"/>
                <w:szCs w:val="21"/>
              </w:rPr>
              <w:t>年研究和解决的柯尼斯堡七桥问题算起，但图论的真正发展始于二十世纪五六十代。图论是计算机基础理论科学的重要部分，也是组合和离散数学最重要的分支之一，在计算机科学理论、运筹学、系统科学和数学中都有重要的地位。随着信息科学和生物科学成为当今科学和经济发展的核心和主要动力，以研究离散和组合问题为主要对象的图论和网络理论的重要性也越来越显示出来，而且必将在不远的时期内成为更重要的理论与应用领域。图论与网络理论是交叉学科，特别涉及到计算机科学和数学，以及生命科学和社会科学等基础与应用学科领域。因此，在江汉大学建立一个网络基础理论与应用研究平台是非常有必要的。相信通过有效地结合本校中数学、计算机科学、信息科学、管理科学和生命科学等优势学科并进行有特色的交叉学科研究，能打造若干较强势的重点学科，并使其在国内具有领导地位和国际影响力。需要强调的是，图论与网络理论是新兴学科，能力强的年轻学者可以较快的进入研究课题并作出出色的研究成果，特别是多学科背景下的交叉课题更有可能获得原创性的重大成果。</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cs="宋体;SimSun"/>
              </w:rPr>
              <w:t>主要科研领域是网络理论研究和图论。主要成果有证明</w:t>
            </w:r>
            <w:r>
              <w:rPr/>
              <w:t>PPDC</w:t>
            </w:r>
            <w:r>
              <w:rPr>
                <w:rFonts w:cs="宋体;SimSun"/>
              </w:rPr>
              <w:t>猜想和</w:t>
            </w:r>
            <w:r>
              <w:rPr/>
              <w:t>Woodall</w:t>
            </w:r>
            <w:r>
              <w:rPr>
                <w:rFonts w:cs="宋体;SimSun"/>
              </w:rPr>
              <w:t>猜想，以及与国际计算机最高奖图灵奖获得者美国三院院士</w:t>
            </w:r>
            <w:r>
              <w:rPr/>
              <w:t>John Hopcraft</w:t>
            </w:r>
            <w:r>
              <w:rPr>
                <w:rFonts w:cs="宋体;SimSun"/>
              </w:rPr>
              <w:t>合作的关于社会网络标号等。发表论文</w:t>
            </w:r>
            <w:r>
              <w:rPr/>
              <w:t>102</w:t>
            </w:r>
            <w:r>
              <w:rPr>
                <w:rFonts w:cs="宋体;SimSun"/>
              </w:rPr>
              <w:t>篇。担任</w:t>
            </w:r>
            <w:r>
              <w:rPr/>
              <w:t>5</w:t>
            </w:r>
            <w:r>
              <w:rPr>
                <w:rFonts w:cs="宋体;SimSun"/>
              </w:rPr>
              <w:t>个学术杂志编委。指导</w:t>
            </w:r>
            <w:r>
              <w:rPr/>
              <w:t>15</w:t>
            </w:r>
            <w:r>
              <w:rPr>
                <w:rFonts w:cs="宋体;SimSun"/>
              </w:rPr>
              <w:t>名博士和</w:t>
            </w:r>
            <w:r>
              <w:rPr/>
              <w:t>2</w:t>
            </w:r>
            <w:r>
              <w:rPr>
                <w:rFonts w:cs="宋体;SimSun"/>
              </w:rPr>
              <w:t>名博士后。担任“</w:t>
            </w:r>
            <w:r>
              <w:rPr/>
              <w:t xml:space="preserve">8th French Combinatorial Conference” </w:t>
            </w:r>
            <w:r>
              <w:rPr>
                <w:rFonts w:cs="宋体;SimSun"/>
              </w:rPr>
              <w:t>大会联合主席和学术委员会联合主席以及多个国际学术会议程序委员会主席、组委会主席和</w:t>
            </w:r>
            <w:r>
              <w:rPr/>
              <w:t>Steering Committee Members</w:t>
            </w:r>
            <w:r>
              <w:rPr>
                <w:rFonts w:cs="宋体;SimSun"/>
              </w:rPr>
              <w:t>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kern w:val="0"/>
                <w:sz w:val="24"/>
              </w:rPr>
              <w:t>本人在研课题（课题名称、项目来源、经费总额、研究周期）</w:t>
            </w:r>
          </w:p>
        </w:tc>
      </w:tr>
      <w:tr>
        <w:trPr>
          <w:trHeight w:val="153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17:00Z</dcterms:created>
  <dc:creator>微软用户</dc:creator>
  <dc:description/>
  <cp:keywords/>
  <dc:language>en-US</dc:language>
  <cp:lastModifiedBy>微软用户</cp:lastModifiedBy>
  <dcterms:modified xsi:type="dcterms:W3CDTF">2012-03-30T08:24:00Z</dcterms:modified>
  <cp:revision>2</cp:revision>
  <dc:subject/>
  <dc:title>2012年硕士研究士招生导师登记表</dc:title>
</cp:coreProperties>
</file>