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59"/>
        <w:gridCol w:w="1778"/>
        <w:gridCol w:w="183"/>
        <w:gridCol w:w="1800"/>
        <w:gridCol w:w="1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郑万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5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</w:rPr>
              <w:t>法国综合理工学院量子光学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0" w:color="CCCCCC"/>
              </w:pBdr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anquan.zheng77@gmail.co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/>
              <w:t>自然能源工程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1"/>
              </w:rPr>
              <w:t>氢是一种能量转换和能量贮存的重要载体（燃料），氢燃烧的产物是水，是世界上最干净的能源。工业上大规模生产氢的方式很多，常见的有煤炭气化制氢、重油，天然气或甲醇重整化制氢等。这些方法不但需要消耗大量的能量，而且效率低，二氧化碳和有害气体的排量大，因此寻求其它的的制氢技术是各国科学家共同关心的问题。利用可再生能源（如太阳能，风能等）电解水是一种清洁环保的制氢技术，具有效率高、氢气纯度高、无污染等特点。我国年日照时数多于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小时的地区面积约占全国总面积三分之二以上，太阳能的开发潜力巨大。和光伏发电相比，光热发电具有生产过程无污染，能量转换效率高，发电成本低的优点。目前光热发电的成本约是光伏发电的一半，产业化之后，可望实现与火力发电持平甚至有更低的前景。实现利用太阳能电解水得到氢气，再利用氢氧燃料电池将其还原成电能和水的循环。研究利用太阳光伏电能，采用质子交换膜技术将二氧化碳直接还原成甲醇。利用甲醇燃料电池是将甲醇的化学能直接转换成电能的系统装置，反应过程和还原二氧化碳产生甲醇正好相反能实现</w:t>
            </w:r>
            <w:r>
              <w:rPr>
                <w:szCs w:val="21"/>
              </w:rPr>
              <w:t>CO2</w:t>
            </w:r>
            <w:r>
              <w:rPr>
                <w:szCs w:val="21"/>
              </w:rPr>
              <w:t>循环，实现碳零排放。研发自然环保的可再生燃料和相关的燃料电池的技术需要电化学、材料、能源、控制、力学多学科的协作。在江汉大学设立自然能源工程中心，整合资源，通过引进和开发自有技术并举，相信能在能源领域占据一席之地。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cs="宋体;SimSun"/>
              </w:rPr>
              <w:t>2</w:t>
            </w:r>
            <w:r>
              <w:rPr/>
              <w:t>009-</w:t>
            </w:r>
            <w:r>
              <w:rPr>
                <w:rFonts w:cs="宋体;SimSun"/>
              </w:rPr>
              <w:t>至今任珈伟太阳能公司科技顾问，</w:t>
            </w:r>
            <w:r>
              <w:rPr/>
              <w:t>2011</w:t>
            </w:r>
            <w:r>
              <w:rPr>
                <w:rFonts w:cs="宋体;SimSun"/>
              </w:rPr>
              <w:t>年开始，中法、中欧、中非可再生新能源项目合作（太阳能，风能和生物质能）。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0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20:00Z</dcterms:created>
  <dc:creator>微软用户</dc:creator>
  <dc:description/>
  <cp:keywords/>
  <dc:language>en-US</dc:language>
  <cp:lastModifiedBy>微软用户</cp:lastModifiedBy>
  <dcterms:modified xsi:type="dcterms:W3CDTF">2012-03-30T08:20:00Z</dcterms:modified>
  <cp:revision>1</cp:revision>
  <dc:subject/>
  <dc:title>2012年硕士研究士招生导师登记表</dc:title>
</cp:coreProperties>
</file>