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0" w:type="dxa"/>
        <w:tblLayout w:type="fixed"/>
        <w:tblCellMar>
          <w:top w:w="0" w:type="dxa"/>
          <w:left w:w="108" w:type="dxa"/>
          <w:bottom w:w="0" w:type="dxa"/>
          <w:right w:w="108" w:type="dxa"/>
        </w:tblCellMar>
      </w:tblPr>
      <w:tblGrid>
        <w:gridCol w:w="1904"/>
        <w:gridCol w:w="1977"/>
        <w:gridCol w:w="1905"/>
        <w:gridCol w:w="2736"/>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19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黑体;SimHei"/>
              </w:rPr>
              <w:t>张勇民</w:t>
            </w:r>
          </w:p>
        </w:tc>
        <w:tc>
          <w:tcPr>
            <w:tcW w:w="19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73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19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7.0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73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19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rPr>
              <w:t>巴黎第</w:t>
            </w:r>
            <w:r>
              <w:rPr/>
              <w:t xml:space="preserve">11 </w:t>
            </w:r>
            <w:r>
              <w:rPr>
                <w:rFonts w:cs="宋体;SimSun"/>
              </w:rPr>
              <w:t>大学药学院</w:t>
            </w:r>
          </w:p>
        </w:tc>
        <w:tc>
          <w:tcPr>
            <w:tcW w:w="19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iCs/>
                <w:kern w:val="0"/>
                <w:sz w:val="24"/>
              </w:rPr>
              <w:t>yongmin.zhang@upmc.f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18"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rPr>
              <w:t>糖化学及糖生物学</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研究方向简介（限</w:t>
            </w:r>
            <w:r>
              <w:rPr>
                <w:kern w:val="0"/>
                <w:sz w:val="24"/>
              </w:rPr>
              <w:t>600</w:t>
            </w:r>
            <w:r>
              <w:rPr>
                <w:kern w:val="0"/>
                <w:sz w:val="24"/>
              </w:rPr>
              <w:t>字以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TML"/>
              <w:ind w:firstLine="480"/>
              <w:rPr/>
            </w:pPr>
            <w:r>
              <w:rPr/>
              <w:t>从分子水平来看，生命科学主要研究三类生物大分子：核酸，蛋白质（多肽），（多）糖。上一世纪里，人类对于核酸和蛋白质的研究取得了丰硕的成果，从而极大地促进了生命科学的发展。近年来，糖化学及其生物学的研究加速发展，逐渐形成一门新的学科——糖科学。迄今，糖科学已经渗透到许多生命科学的研究领域，有关糖的研究成果广泛地发表在生命科学的学术期刊上，并且出现了一批糖科学的专利。糖的国际会议自</w:t>
            </w:r>
            <w:r>
              <w:rPr/>
              <w:t>1960</w:t>
            </w:r>
            <w:r>
              <w:rPr/>
              <w:t>年首次在法国举行以来，陆续在美国，加拿大，澳大利亚，日本及欧洲的一些国家成功地召开了</w:t>
            </w:r>
            <w:r>
              <w:rPr/>
              <w:t>25</w:t>
            </w:r>
            <w:r>
              <w:rPr/>
              <w:t>次，已成为当代重要的国际学术会议。糖科学正在成为热点和前沿研究领域。</w:t>
            </w:r>
          </w:p>
          <w:p>
            <w:pPr>
              <w:pStyle w:val="Normal"/>
              <w:ind w:firstLine="420"/>
              <w:rPr>
                <w:b/>
                <w:b/>
                <w:sz w:val="32"/>
                <w:szCs w:val="32"/>
              </w:rPr>
            </w:pPr>
            <w:r>
              <w:rPr/>
              <w:t>糖类物质曾在相当长的时间里被认为在生物体中仅作为能源（如淀粉和糖原）或结构组分（如蛋白聚糖或纤维素），细胞生物学和分子生物学的发展逐步揭示了糖类物质在生物体内所发挥的重要生物功能。细胞表面密布着糖，糖是细胞与细胞间进行通讯的信息分子。况且，糖结构的多样性使得它可能携带的信息量远远超过了蛋白质和核酸。糖类在细胞膜表面和蛋白质或脂类形成共价结合物——糖蛋白和糖脂，统称为糖复合物。糖复合物中的寡糖是体内重要的信息分子，对人类疾病的发生，发展和预后起着重要的作用。正常的蛋白由于糖基化修饰而改变构象从而导致疾病的发生。细胞和细胞间的通讯以及病毒或细菌对宿主细胞的入侵等过程都与糖分子之间或糖与蛋白质之间的相互作用有关。细胞表面的寡居糖控制着细胞粘合，炎症反应，细胞免疫识别和癌细胞的扩散及转移等过程，因此，对糖参与的生理或病理过程进行干预和调控具有重要的意义，在医学上由若干简单糖组成的寡糖分子可以治疗疾病。比如，阿卡波糖可以治疗糖尿病，人工合成的肝素五糖可以抗血栓</w:t>
            </w:r>
            <w:r>
              <w:rPr/>
              <w:t>,</w:t>
            </w:r>
            <w:r>
              <w:rPr/>
              <w:t>有些寡糖可以抗肿瘤等。寡糖具有低毒性的特征，这是许多天然活性物质所不能比拟的。此外，糖类药物应用范围广泛，可以抗炎症、抗氧化、抗凝血、抗肿瘤、抗病毒、降血糖、降血脂等等，其使用范围还在不断开发研究当中。基于糖化学在当前国际前沿研究领域的重要性及其在医药工业中的广泛应用前景，拟在江汉大学开展糖化学的教学和科研工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t>80</w:t>
            </w:r>
            <w:r>
              <w:rPr>
                <w:rFonts w:cs="宋体;SimSun"/>
              </w:rPr>
              <w:t>年代主要从事天然药物研究，</w:t>
            </w:r>
            <w:r>
              <w:rPr/>
              <w:t>1989</w:t>
            </w:r>
            <w:r>
              <w:rPr>
                <w:rFonts w:cs="宋体;SimSun"/>
              </w:rPr>
              <w:t>年在第</w:t>
            </w:r>
            <w:r>
              <w:rPr/>
              <w:t>25</w:t>
            </w:r>
            <w:r>
              <w:rPr>
                <w:rFonts w:cs="宋体;SimSun"/>
              </w:rPr>
              <w:t>届国际药物化学大会上荣获“药物化学研究鼓励奖”。</w:t>
            </w:r>
            <w:r>
              <w:rPr/>
              <w:t>90</w:t>
            </w:r>
            <w:r>
              <w:rPr>
                <w:rFonts w:cs="宋体;SimSun"/>
              </w:rPr>
              <w:t>年代开始从事糖化学及糖生物学研究。在选择性糖基化反应、复杂糖类的化学合成、以糖为基础的新药研究、糖与糖之间的相互作用等国际前沿领域作了一系列原创性的工作。</w:t>
            </w:r>
            <w:r>
              <w:rPr/>
              <w:t>2007</w:t>
            </w:r>
            <w:r>
              <w:rPr>
                <w:rFonts w:cs="宋体;SimSun"/>
              </w:rPr>
              <w:t>年</w:t>
            </w:r>
            <w:r>
              <w:rPr/>
              <w:t>10</w:t>
            </w:r>
            <w:r>
              <w:rPr>
                <w:rFonts w:cs="宋体;SimSun"/>
              </w:rPr>
              <w:t>月在杭州组织召开中</w:t>
            </w:r>
            <w:r>
              <w:rPr/>
              <w:t>-</w:t>
            </w:r>
            <w:r>
              <w:rPr>
                <w:rFonts w:cs="宋体;SimSun"/>
              </w:rPr>
              <w:t>法生物有机与药物化学研讨会，担任大会法方主席，并担任于</w:t>
            </w:r>
            <w:r>
              <w:rPr/>
              <w:t>2011</w:t>
            </w:r>
            <w:r>
              <w:rPr>
                <w:rFonts w:cs="宋体;SimSun"/>
              </w:rPr>
              <w:t>年</w:t>
            </w:r>
            <w:r>
              <w:rPr/>
              <w:t>6</w:t>
            </w:r>
            <w:r>
              <w:rPr>
                <w:rFonts w:cs="宋体;SimSun"/>
              </w:rPr>
              <w:t>月</w:t>
            </w:r>
            <w:r>
              <w:rPr/>
              <w:t>26-28</w:t>
            </w:r>
            <w:r>
              <w:rPr>
                <w:rFonts w:cs="宋体;SimSun"/>
              </w:rPr>
              <w:t>日在天津召开的中法药学研讨会暨中法生物医药企业对接洽谈会会议组委会主席。已发表</w:t>
            </w:r>
            <w:r>
              <w:rPr/>
              <w:t>SCI</w:t>
            </w:r>
            <w:r>
              <w:rPr>
                <w:rFonts w:cs="宋体;SimSun"/>
              </w:rPr>
              <w:t>论文</w:t>
            </w:r>
            <w:r>
              <w:rPr/>
              <w:t>100</w:t>
            </w:r>
            <w:r>
              <w:rPr>
                <w:rFonts w:cs="宋体;SimSun"/>
              </w:rPr>
              <w:t>余篇，获发明专利</w:t>
            </w:r>
            <w:r>
              <w:rPr/>
              <w:t>4</w:t>
            </w:r>
            <w:r>
              <w:rPr>
                <w:rFonts w:cs="宋体;SimSun"/>
              </w:rPr>
              <w:t>项，指导博士生</w:t>
            </w:r>
            <w:r>
              <w:rPr/>
              <w:t xml:space="preserve">20 </w:t>
            </w:r>
            <w:r>
              <w:rPr>
                <w:rFonts w:cs="宋体;SimSun"/>
              </w:rPr>
              <w:t>余名。</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在研课题（课题名称、项目来源、经费总额、研究周期）</w:t>
            </w:r>
          </w:p>
        </w:tc>
      </w:tr>
      <w:tr>
        <w:trPr>
          <w:trHeight w:val="30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18:00Z</dcterms:created>
  <dc:creator>微软用户</dc:creator>
  <dc:description/>
  <cp:keywords/>
  <dc:language>en-US</dc:language>
  <cp:lastModifiedBy>微软用户</cp:lastModifiedBy>
  <dcterms:modified xsi:type="dcterms:W3CDTF">2012-03-30T08:19:00Z</dcterms:modified>
  <cp:revision>1</cp:revision>
  <dc:subject/>
  <dc:title>2012年硕士研究士招生导师登记表</dc:title>
</cp:coreProperties>
</file>