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2"/>
                <w:szCs w:val="28"/>
              </w:rPr>
              <w:t>马远俊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1964.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eastAsia="zh-CN"/>
              </w:rPr>
              <w:t>研究生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2"/>
                <w:szCs w:val="28"/>
              </w:rPr>
              <w:t>华中科技大学</w:t>
            </w:r>
            <w:r>
              <w:rPr>
                <w:rFonts w:ascii="楷体_GB2312" w:hAnsi="楷体_GB2312" w:cs="楷体_GB2312" w:eastAsia="楷体_GB2312"/>
                <w:sz w:val="22"/>
                <w:szCs w:val="28"/>
                <w:lang w:eastAsia="zh-CN"/>
              </w:rPr>
              <w:t>；经济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</w:rPr>
              <w:t>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val="en-US" w:eastAsia="zh-CN"/>
              </w:rPr>
              <w:t>1339604286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Myj168168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kern w:val="0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lang w:val="en-US" w:eastAsia="zh-CN"/>
              </w:rPr>
              <w:t>法律社会学</w:t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" w:firstLine="632"/>
              <w:rPr>
                <w:rFonts w:ascii="楷体_GB2312" w:hAnsi="楷体_GB2312" w:eastAsia="楷体_GB231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学术研究方向为法律社会学，武汉市地方法治。任教职以来，公开发表专业论文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40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余篇，参编教材及著作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6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本。近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5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年来先后发表近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20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篇论文，其中有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8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篇发表在核心期刊上。出版专著《法律社会学——源流辨析与学理运用》，该书既对法律社会学的萌芽、形成、演进进行了辨析，又关注法律与社会的互动和作用，进行专题研究，它反映了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  <w:lang w:eastAsia="zh-CN"/>
              </w:rPr>
              <w:t>本人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在法律社会学问题上较长时间的探索。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  <w:lang w:eastAsia="zh-CN"/>
              </w:rPr>
              <w:t>本人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主持完成了湖北省教育厅人文社科研究项目《社区视野下的基层法院：角色与功能》；湖北省教科“十一五”规划立项课题《法律社会学课程教学目标定位和模式转变研究》，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  <w:lang w:eastAsia="zh-CN"/>
              </w:rPr>
              <w:t>主持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在研课题《关于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&lt;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武汉经济技术开发区条例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&gt;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修订的立法研究》，并参与了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6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项省市科研课题研究。此外，还承接了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项横向科研课题，到账经费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26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万。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  <w:lang w:eastAsia="zh-CN"/>
              </w:rPr>
              <w:t>本人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十分重视对学生实践能力的培养，强调把学科知识、法学理论与法律实践相结合，每年亲自指导学生暑期社会实践科研小组，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2007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年指导校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学生重大科研课题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“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武汉市基层人民法院在构建社会主义和谐社区中的作用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”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，该课题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的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科研成果获校二等奖，获省学生科研组织奖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；</w:t>
            </w: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2"/>
                <w:szCs w:val="22"/>
              </w:rPr>
              <w:t>2009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年指导学生课题“农村土地使用流转制度运行状况调查”，该课题组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  <w:lang w:eastAsia="zh-CN"/>
              </w:rPr>
              <w:t>学生</w:t>
            </w:r>
            <w:r>
              <w:rPr>
                <w:rFonts w:ascii="楷体_GB2312" w:hAnsi="楷体_GB2312" w:eastAsia="楷体_GB2312"/>
                <w:b w:val="false"/>
                <w:bCs/>
                <w:color w:val="000000"/>
                <w:sz w:val="22"/>
                <w:szCs w:val="22"/>
              </w:rPr>
              <w:t>的研究论文获２０１０年第四届武汉市市属高校学生“小发明、小制作、小论文”评选一等奖；研究报告获湖北省第八届“挑战杯”大学生课外学术科技作品竞赛省一等奖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 w:val="false"/>
                <w:b w:val="false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b w:val="false"/>
                <w:bCs/>
                <w:color w:val="000000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33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法律社会学——源流辨析与学理运用》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独著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009.12</w:t>
              <w:tab/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湖北人民出版社    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ISBN978-7-216-06312-8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和谐社区建设中基层法院角色的法社会学分析》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独撰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10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第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1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期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华中师范大学学报》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城区居民对小额诉讼程序的法律态度》独撰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008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第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6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期《广西大学学报》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武汉城市圈经济中政府规制的创新》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独撰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08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第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11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期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理论月刊》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农村土地流转制度运行效果的法律分析》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独撰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10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第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期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华中农业大学学报》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科研监理人主体地位的法律分析》独撰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09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第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4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期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科技进步与对策》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消费者权益救济方式的创新——小额消费诉讼机制的构建》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独撰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09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第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12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期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理论月刊》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冲突与调谐：学生管理纠纷调节机制的构建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独撰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08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第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10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期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学校党建与思想教育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浅析和谐社会中公权力的法理界定》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独撰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08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第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期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法制与经济》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民营企业海外发展的法律需求与保护》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独撰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008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年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月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《经济与社会发展》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关于《武汉经济技术开发区条例》修订的立法研究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市教育局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11.1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～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013.1</w:t>
              <w:tab/>
              <w:t>0.6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万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马远俊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主持人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公司法律风险防范体系的建构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横向课题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10.12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～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013.12</w:t>
              <w:tab/>
              <w:t>11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万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马远俊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负责人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公司合同风险防范机制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横向课题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11.12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～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013.12</w:t>
              <w:tab/>
              <w:t>5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万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马远俊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负责人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建立在选课制（学分制）基础上的法律实训课程改革研究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省教育厅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11.6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～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013.6</w:t>
              <w:tab/>
              <w:t>0.6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万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马远俊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第二负责人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“交流式”法律教学平台的构建与实践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市教育局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  <w:t>2011.6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～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2013.6</w:t>
              <w:tab/>
              <w:t>0.5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万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马远俊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ab/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第二负责人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、行政法与行政诉讼法课程建设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ab/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 xml:space="preserve">江汉大学 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  <w:t>2011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lang w:val="en-US" w:eastAsia="zh-CN"/>
              </w:rPr>
              <w:t>年校级精品课  主持人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dc:language>en-US</dc:language>
  <cp:lastModifiedBy>微软用户</cp:lastModifiedBy>
  <dcterms:modified xsi:type="dcterms:W3CDTF">2012-03-23T02:59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