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陈禅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3.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，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遗传学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生物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017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cy@jhun.edu.c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植物遗传育种（生物化学与应用）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陈禅友教授长期从事植物种质资源与遗传育种研究，特别是在豇豆遗传资源研究与利用方面做出了突出成就。较系统地研究了从形态学、细胞学、蛋白质和基因组</w:t>
            </w:r>
            <w:r>
              <w:rPr>
                <w:sz w:val="24"/>
              </w:rPr>
              <w:t xml:space="preserve">DNA </w:t>
            </w:r>
            <w:r>
              <w:rPr>
                <w:sz w:val="24"/>
              </w:rPr>
              <w:t>等多个水平开展研究，首次提出依数量性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球蛋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分子标记等划分我国豇豆品种群和亚群，从理论上明晰了种质的遗传关系；提出了新的植物株选方法和种质鉴别新方法，实现技术方法创新；建立了豇豆耐盐等逆境综合评价技术方法，评估了我国豇豆资源的抗逆性；研究了性状遗传规律，并成功选育出豇豆植物新品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，实现技术成果转化。他担任主任的湖北省豆类（蔬菜）植物工程技术研究中心</w:t>
            </w:r>
            <w:r>
              <w:rPr>
                <w:sz w:val="24"/>
              </w:rPr>
              <w:t>以现代农业生物技术为手段，着力研究解决豆类（蔬菜）植物安全生产与资源有效利用中的重大关键性、基础性和共性技术问题，持续不断地将具有重要应用前景的科技成果进行系统化、配套化和工程化研究开发，</w:t>
            </w:r>
            <w:r>
              <w:rPr>
                <w:sz w:val="24"/>
              </w:rPr>
              <w:t>并为湖北省</w:t>
            </w:r>
            <w:r>
              <w:rPr>
                <w:sz w:val="24"/>
              </w:rPr>
              <w:t>经济结构调整和优化升级</w:t>
            </w:r>
            <w:r>
              <w:rPr>
                <w:sz w:val="24"/>
              </w:rPr>
              <w:t>提供</w:t>
            </w:r>
            <w:r>
              <w:rPr>
                <w:sz w:val="24"/>
              </w:rPr>
              <w:t>技术依托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技术咨询服务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选育优质特色豆类遗传资源和新品种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研制环保低耗的栽培技术措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及时有效诊断与解决豆类（蔬菜）生产的问题特别是突发问题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研究与开发豆类特色产品</w:t>
            </w:r>
            <w:r>
              <w:rPr>
                <w:rFonts w:ascii="宋体;SimSun" w:hAnsi="宋体;SimSun" w:cs="宋体;SimSun"/>
                <w:sz w:val="24"/>
              </w:rPr>
              <w:t>，并实现产业化。</w:t>
            </w:r>
          </w:p>
          <w:p>
            <w:pPr>
              <w:pStyle w:val="Normal"/>
              <w:spacing w:lineRule="exact" w:line="56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武汉市科技攻关项目“武汉优势农作物品种分子图谱识别技术与应用”，武汉市科技进步二等奖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武汉市人民政府授予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武汉市科技攻关项目“豇豆新品种选育”，武汉市科技进步二等奖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武汉市人民政府授予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湖北省科技进步二等奖，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，湖北省人民政府授予，排名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植物新品种</w:t>
            </w:r>
            <w:r>
              <w:rPr>
                <w:szCs w:val="21"/>
              </w:rPr>
              <w:t>鄂豇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1999 </w:t>
            </w:r>
            <w:r>
              <w:rPr>
                <w:szCs w:val="21"/>
              </w:rPr>
              <w:t>年通过湖北省农作物品种审定委员会审定，编号为鄂种审证字第</w:t>
            </w:r>
            <w:r>
              <w:rPr>
                <w:szCs w:val="21"/>
              </w:rPr>
              <w:t xml:space="preserve">176 </w:t>
            </w:r>
            <w:r>
              <w:rPr>
                <w:szCs w:val="21"/>
              </w:rPr>
              <w:t>号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植物新品种</w:t>
            </w:r>
            <w:r>
              <w:rPr>
                <w:szCs w:val="21"/>
              </w:rPr>
              <w:t>鄂豇豆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06 </w:t>
            </w:r>
            <w:r>
              <w:rPr>
                <w:szCs w:val="21"/>
              </w:rPr>
              <w:t>年通过湖北省农作物品种审定委员会审定，编号为鄂审菜</w:t>
            </w:r>
            <w:r>
              <w:rPr>
                <w:szCs w:val="21"/>
              </w:rPr>
              <w:t>200600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植物新品种</w:t>
            </w:r>
            <w:r>
              <w:rPr>
                <w:szCs w:val="21"/>
              </w:rPr>
              <w:t>鄂豇豆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07 </w:t>
            </w:r>
            <w:r>
              <w:rPr>
                <w:szCs w:val="21"/>
              </w:rPr>
              <w:t>年通过湖北省农作物品种审定委员会审定，编号为鄂审菜</w:t>
            </w:r>
            <w:r>
              <w:rPr>
                <w:szCs w:val="21"/>
              </w:rPr>
              <w:t>200700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国家级发明专利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溶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”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ZL200510018594.X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完成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家级发明专利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基于基因组</w:t>
            </w:r>
            <w:r>
              <w:rPr>
                <w:szCs w:val="21"/>
              </w:rPr>
              <w:t xml:space="preserve">RAPD </w:t>
            </w:r>
            <w:r>
              <w:rPr>
                <w:szCs w:val="21"/>
              </w:rPr>
              <w:t>分析的豇豆品种分子鉴定方法</w:t>
            </w:r>
            <w:r>
              <w:rPr>
                <w:szCs w:val="21"/>
              </w:rPr>
              <w:t>”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利授权号：</w:t>
            </w:r>
            <w:r>
              <w:rPr>
                <w:szCs w:val="21"/>
              </w:rPr>
              <w:t>ZL200510018593.5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完成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国家级发明专利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豇豆的化学调控栽培方法</w:t>
            </w:r>
            <w:r>
              <w:rPr>
                <w:szCs w:val="21"/>
              </w:rPr>
              <w:t>”，</w:t>
            </w:r>
            <w:r>
              <w:rPr>
                <w:szCs w:val="21"/>
              </w:rPr>
              <w:t>专利授权号：</w:t>
            </w:r>
            <w:r>
              <w:rPr>
                <w:szCs w:val="21"/>
              </w:rPr>
              <w:t>ZL200510018546.0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完成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国家级发明专利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豇豆基因型耐盐能力的技术鉴定方法</w:t>
            </w:r>
            <w:r>
              <w:rPr>
                <w:szCs w:val="21"/>
              </w:rPr>
              <w:t>”，</w:t>
            </w:r>
            <w:r>
              <w:rPr>
                <w:szCs w:val="21"/>
              </w:rPr>
              <w:t>专利授权号：</w:t>
            </w:r>
            <w:r>
              <w:rPr>
                <w:szCs w:val="21"/>
              </w:rPr>
              <w:t>ZL20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423.5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完成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09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Chen C Y, Peng H. Differentiation and phylogenetic relationship among different cultivars of asparagus bean (Vigna unguiculata (L.) ssp sesquipedalis Verdc.) assessed using ISSR markers. . Nord J Bot, 2010, 28: 251-256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3396"/>
              <w:gridCol w:w="1559"/>
              <w:gridCol w:w="1276"/>
              <w:gridCol w:w="1275"/>
            </w:tblGrid>
            <w:tr>
              <w:trPr>
                <w:trHeight w:val="56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课题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研究周期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万元）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湖北省豆类（蔬菜）植物工程技术研究中心组建项目计划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湖北省科技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2-20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050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外优异和特色作物种质资源引进与利用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农业部</w:t>
                  </w:r>
                  <w:r>
                    <w:rPr>
                      <w:rFonts w:cs="宋体;SimSun" w:ascii="宋体;SimSun" w:hAnsi="宋体;SimSun"/>
                    </w:rPr>
                    <w:t>948</w:t>
                  </w:r>
                  <w:r>
                    <w:rPr>
                      <w:rFonts w:ascii="宋体;SimSun" w:hAnsi="宋体;SimSun" w:cs="宋体;SimSun"/>
                    </w:rPr>
                    <w:t>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2011-20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.75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武汉豆类植物研究基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武汉市科技攻关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2010-20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8.75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苦瓜等蔬菜品质遗传改良与综合利用研究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武汉市科技攻关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2008-201</w:t>
                  </w: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菜豆新品种选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武汉市科技攻关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</w:rPr>
                    <w:t>2008-201</w:t>
                  </w: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5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武汉市蔬菜主导品种优质高效标准化生产示范与推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农业技术推广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1-20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</w:t>
                  </w:r>
                </w:p>
              </w:tc>
              <w:tc>
                <w:tcPr>
                  <w:tcW w:w="3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菜豆毒性成分及低毒遗传资源筛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市创新人才开发资金资助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0-20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.25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3:00Z</dcterms:created>
  <dc:creator>微软用户</dc:creator>
  <dc:description/>
  <cp:keywords/>
  <dc:language>en-US</dc:language>
  <cp:lastModifiedBy>USER</cp:lastModifiedBy>
  <dcterms:modified xsi:type="dcterms:W3CDTF">2012-03-27T08:01:00Z</dcterms:modified>
  <cp:revision>4</cp:revision>
  <dc:subject/>
  <dc:title>姓名</dc:title>
</cp:coreProperties>
</file>