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29"/>
        <w:gridCol w:w="1842"/>
        <w:gridCol w:w="237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学博士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信息管理学院情报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97044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enfanghc@126.com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识管理、信息化咨询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02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长期从事信息管理与信息系统专业的教学工作，结合所讲授的课程以及本人的兴趣领域，目前的研究以知识管理、信息化咨询为主。</w:t>
            </w:r>
          </w:p>
          <w:p>
            <w:pPr>
              <w:pStyle w:val="Normal"/>
              <w:ind w:firstLine="465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识管理近年来是学术界和企业界研究的热点，该方向偏重研究企业知识管理，既包括对一般问题的理论研究，也包括企业在推进信息化过程中的应用策略，特别是电子商务环境下企业知识管理的实施战略与模型框架等问题。</w:t>
            </w:r>
          </w:p>
          <w:p>
            <w:pPr>
              <w:pStyle w:val="Normal"/>
              <w:ind w:firstLine="465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信息化是一项复杂而艰巨的系统工程，信息化咨询能帮助企业进行整体规划、选型招标、实施监理和验收评估，降低企业信息化建设的风险。该研究方向主要结合管理信息化特别是</w:t>
            </w:r>
            <w:r>
              <w:rPr>
                <w:kern w:val="0"/>
                <w:sz w:val="24"/>
              </w:rPr>
              <w:t>ERP</w:t>
            </w:r>
            <w:r>
              <w:rPr>
                <w:kern w:val="0"/>
                <w:sz w:val="24"/>
              </w:rPr>
              <w:t>的实施展开研究，力争将技术与管理相结合，并通过咨询服务架起管理与技术的桥梁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0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基于知识转移的管理咨询服务研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独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武汉出版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1.6</w:t>
            </w:r>
          </w:p>
          <w:p>
            <w:pPr>
              <w:pStyle w:val="Normal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企业实施</w:t>
            </w:r>
            <w:r>
              <w:rPr>
                <w:kern w:val="0"/>
                <w:sz w:val="24"/>
              </w:rPr>
              <w:t>ERP</w:t>
            </w:r>
            <w:r>
              <w:rPr>
                <w:kern w:val="0"/>
                <w:sz w:val="24"/>
              </w:rPr>
              <w:t>的关键因素与策略分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独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科技创业月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09.1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企业实施</w:t>
            </w:r>
            <w:r>
              <w:rPr>
                <w:kern w:val="0"/>
                <w:sz w:val="24"/>
              </w:rPr>
              <w:t>ERP</w:t>
            </w:r>
            <w:r>
              <w:rPr>
                <w:kern w:val="0"/>
                <w:sz w:val="24"/>
              </w:rPr>
              <w:t>的管理咨询服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独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中国管理信息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07.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、管理咨询服务中知识转移的影响因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独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情报理论与实践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07.4</w:t>
            </w:r>
          </w:p>
          <w:p>
            <w:pPr>
              <w:pStyle w:val="Normal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基于知识转移的企业信息化咨询研究（省教育厅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09</w:t>
            </w:r>
            <w:r>
              <w:rPr>
                <w:kern w:val="0"/>
                <w:sz w:val="24"/>
              </w:rPr>
              <w:t>年至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0.6</w:t>
            </w:r>
            <w:r>
              <w:rPr>
                <w:kern w:val="0"/>
                <w:sz w:val="24"/>
              </w:rPr>
              <w:t>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文化创意企业的知识管理与知识产权战略（企业委托）</w:t>
            </w: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年至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46:00Z</dcterms:created>
  <dc:creator>微软用户</dc:creator>
  <dc:description/>
  <cp:keywords/>
  <dc:language>en-US</dc:language>
  <cp:lastModifiedBy>柯林</cp:lastModifiedBy>
  <dcterms:modified xsi:type="dcterms:W3CDTF">2012-03-27T01:57:00Z</dcterms:modified>
  <cp:revision>9</cp:revision>
  <dc:subject/>
  <dc:title/>
</cp:coreProperties>
</file>