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硕士研究生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463"/>
        <w:gridCol w:w="1897"/>
        <w:gridCol w:w="2231"/>
      </w:tblGrid>
      <w:tr>
        <w:trPr>
          <w:trHeight w:val="55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柯林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>
          <w:trHeight w:val="419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3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2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学历，硕士</w:t>
            </w:r>
          </w:p>
        </w:tc>
      </w:tr>
      <w:tr>
        <w:trPr>
          <w:trHeight w:val="70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理工大学计算机应用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>
          <w:trHeight w:val="549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7201287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84049178@qq.com</w:t>
            </w:r>
          </w:p>
        </w:tc>
      </w:tr>
      <w:tr>
        <w:trPr>
          <w:trHeight w:val="401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信息系统与电子商务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83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5"/>
              <w:rPr/>
            </w:pPr>
            <w:r>
              <w:rPr>
                <w:kern w:val="0"/>
                <w:sz w:val="24"/>
              </w:rPr>
              <w:t>信息系统与电子商务主要研究信息技术在管理和商务活动中的应用，包括组织业务流程和数据流程的优化、企业级信息网络平台的建立、信息系统和电子商务的系统的规划、设计、实施和管理、各种信息系统的整合与集成。</w:t>
            </w:r>
          </w:p>
          <w:p>
            <w:pPr>
              <w:pStyle w:val="Normal"/>
              <w:ind w:firstLine="465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多年从事信息系统、电子商务方面课程的教学工作，对信息系统的理论有较全面深入的研究，对信息系统的规划、设计、实施过程有直接的一手经验。教学上兢兢业业，获校级教学质量二等奖一次。科研上，</w:t>
            </w:r>
            <w:r>
              <w:rPr>
                <w:sz w:val="24"/>
              </w:rPr>
              <w:t>已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教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在云南财贸学院学报、重庆科技学院学报（自然科学版）等各类学术刊物上</w:t>
            </w:r>
            <w:r>
              <w:rPr>
                <w:sz w:val="24"/>
              </w:rPr>
              <w:t>发表学术论文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余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其中</w:t>
            </w:r>
            <w:r>
              <w:rPr>
                <w:sz w:val="24"/>
              </w:rPr>
              <w:t>核心期刊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ISTP</w:t>
            </w:r>
            <w:r>
              <w:rPr>
                <w:sz w:val="24"/>
              </w:rPr>
              <w:t>检索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检索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，主持课题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，在研课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14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：电子政务的效益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《集团经济研究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  <w:t>2007.09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论文：电子商务在不同类型企业中的地位《集团经济研究》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1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：关于改进网络协议的几点思考 《庆科技学院学报（自然科学版）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8.05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edicaments and Outlets of E-Commerce Authentication System in China</w:t>
              <w:tab/>
              <w:t>The Ninth Wuhan International Conference on E-Business</w:t>
              <w:tab/>
              <w:t>2010.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T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索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Efficiency comparison of three information sharing method in LAN</w:t>
              <w:tab/>
              <w:t>2010 International Conference on Engineering Education and Educational Technology</w:t>
              <w:tab/>
              <w:t>2010.12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索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parative Analysis of the Three Major B2C Websites</w:t>
              <w:tab/>
              <w:t>E-Business and Information System Security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EBISS 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  <w:t>2011.05 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索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教材：《电子商务概论》 武汉理工大学出版社  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  <w:t>2006.08</w:t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副主编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教材：《电子商务基础实验指导书》 武汉理工大学出版社  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  <w:t>2009.02</w:t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主编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课题：房产产权评估信息系统分析与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企业委托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信息系统安全策略与方案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企业委托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9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万商文档管理系统的设计与开发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企业委托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万元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2012.2-2013.7</w:t>
            </w:r>
          </w:p>
        </w:tc>
      </w:tr>
    </w:tbl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 w:val="false"/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柯林</cp:lastModifiedBy>
  <dcterms:modified xsi:type="dcterms:W3CDTF">2012-03-27T01:06:00Z</dcterms:modified>
  <cp:revision>18</cp:revision>
  <dc:subject/>
  <dc:title/>
</cp:coreProperties>
</file>