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97"/>
        <w:gridCol w:w="1980"/>
        <w:gridCol w:w="22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熊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学历；博士学位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市场营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6258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kyx@sina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营销管理理论与实践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31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资源依托。本人研究方向主要依托于江汉大学图书馆、</w:t>
            </w:r>
            <w:r>
              <w:rPr>
                <w:kern w:val="0"/>
                <w:sz w:val="24"/>
              </w:rPr>
              <w:t>湖北省高等学校实验</w:t>
            </w:r>
            <w:r>
              <w:rPr>
                <w:kern w:val="0"/>
                <w:sz w:val="24"/>
              </w:rPr>
              <w:t>教学</w:t>
            </w:r>
            <w:r>
              <w:rPr>
                <w:kern w:val="0"/>
                <w:sz w:val="24"/>
              </w:rPr>
              <w:t>示范中心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经济与管理实验中心</w:t>
            </w:r>
            <w:r>
              <w:rPr>
                <w:kern w:val="0"/>
                <w:sz w:val="24"/>
              </w:rPr>
              <w:t>”以及武汉市人文社会科学重点研究基地“武汉制造业战略与发展研究所”和“区域经济发展研究中心”，其设备、设施和科研平台为营销理论与实践研究提供了支撑。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研究领域。本人研究领域主要集中在服务营销、关系营销、政府营销等理论与实践方面，在武汉大学攻博期间经过了系统的理论学习，掌握了现代科学研究方法，发表了较多的高水平学术论文，主持了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项科研项目，实践方面结合武汉市的银行服务营销、创就业问题、政府营销及区域城市营销等方面也进行了较深入的研究。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  <w:r>
              <w:rPr>
                <w:kern w:val="0"/>
                <w:sz w:val="24"/>
              </w:rPr>
              <w:t>已有成果。本人发表了</w:t>
            </w:r>
            <w:r>
              <w:rPr>
                <w:kern w:val="0"/>
                <w:sz w:val="24"/>
              </w:rPr>
              <w:t>30</w:t>
            </w:r>
            <w:r>
              <w:rPr>
                <w:kern w:val="0"/>
                <w:sz w:val="24"/>
              </w:rPr>
              <w:t>多篇学术论文，其中核心期刊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篇，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余篇论文被</w:t>
            </w:r>
            <w:r>
              <w:rPr>
                <w:kern w:val="0"/>
                <w:sz w:val="24"/>
              </w:rPr>
              <w:t>EI</w:t>
            </w:r>
            <w:r>
              <w:rPr>
                <w:kern w:val="0"/>
                <w:sz w:val="24"/>
              </w:rPr>
              <w:t>收录，承担了省级课题：《</w:t>
            </w:r>
            <w:r>
              <w:rPr>
                <w:kern w:val="0"/>
                <w:sz w:val="24"/>
              </w:rPr>
              <w:t>经济一体化背景下的区域营销创新研究</w:t>
            </w:r>
            <w:r>
              <w:rPr>
                <w:kern w:val="0"/>
                <w:sz w:val="24"/>
              </w:rPr>
              <w:t>》、《全球化背景下政府营销创新研究》、《服务与顾客间关系质量的影响因素及其与企业绩效关系》及武汉市社科基金项目《</w:t>
            </w:r>
            <w:r>
              <w:rPr>
                <w:kern w:val="0"/>
                <w:sz w:val="24"/>
              </w:rPr>
              <w:t>武汉市创业政策环境、机制及适宜性模式研究</w:t>
            </w:r>
            <w:r>
              <w:rPr>
                <w:kern w:val="0"/>
                <w:sz w:val="24"/>
              </w:rPr>
              <w:t>》等研究并顺利结题，主编了《金融服务营销》、《旅游营销策划理论与实务》、《市场营销原理》等教材，目前正在主编《服务营销》教材，专著《关系质量管理》即将出版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170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Study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 xml:space="preserve"> on Service Management Innovation Based on Relationship Quality,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 xml:space="preserve"> Proceedings - 2010 WASE International Conference on Information Engineering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，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2010,8(EI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检索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Service Interaction Design: A Perspective of Customer Experience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，</w:t>
            </w:r>
            <w:r>
              <w:rPr>
                <w:rFonts w:ascii="Arial,����;Times New Roman" w:hAnsi="Arial,����;Times New Roman" w:cs="Arial,����;Times New Roman" w:eastAsia="Arial,����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Proceedings - 2010 WASE International Conference on Information Engineering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，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2010,8(EI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检索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study on incentive strategies of knowledge employees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2nd international conference on information science and engineerin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g,2010,12(EI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检索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study on innovation strategies of city marketing under globalization background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 xml:space="preserve"> proceedings-3rd international conference on information management,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innovation management and industrial engineering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2010,11(EI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检索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Research on Government Marketing Innovation for Public Goods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 xml:space="preserve"> Proceedings of the International Conference on E-Business and E-Government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2010,5(EI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检索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Study on Feasibility and Pattern about Construction of University Online Shopping Platform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 xml:space="preserve"> Proceedings of the International Conference on E-Business and E-Government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2010,5(EI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检索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Study on Construction of Learning Organization under Background of Knowledge Economy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2011 internati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o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nal conference on E-Business and E-Government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2011,5(EI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检索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study on application of CRM in e-government based on public service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2011 international conference on electric information and control engineering, ICEICE 2011 Proceedings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2011,4(EI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检索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Study on Enterprise’s Brand Innovation under Background of Economic Globalization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2011 internati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o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nal conference on E-Business and E-Government , ICEE2011-Proceedings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2011,5(EI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检索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Study on City Marketing from Perspective of Government under Globalization Background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2011 internati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o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nal conference on E-Business and E-Government , ICEE2011-Proceedings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,2011,5(EI</w:t>
            </w:r>
            <w:r>
              <w:rPr>
                <w:rFonts w:ascii="Arial,����;Times New Roman" w:hAnsi="Arial,����;Times New Roman" w:cs="Arial,����;Times New Roman"/>
                <w:color w:val="000000"/>
                <w:sz w:val="18"/>
                <w:szCs w:val="18"/>
              </w:rPr>
              <w:t>检索</w:t>
            </w:r>
            <w:r>
              <w:rPr>
                <w:rFonts w:cs="Arial,����;Times New Roman" w:ascii="Arial,����;Times New Roman" w:hAnsi="Arial,����;Times New Roman"/>
                <w:color w:val="000000"/>
                <w:sz w:val="18"/>
                <w:szCs w:val="18"/>
              </w:rPr>
              <w:t>);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08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湖北省教育厅人文社科研究项目：全球化背景下政府营销创新研究，项目编号：</w:t>
            </w:r>
            <w:r>
              <w:rPr>
                <w:kern w:val="0"/>
                <w:sz w:val="24"/>
              </w:rPr>
              <w:t>2011jyte084</w:t>
            </w:r>
            <w:r>
              <w:rPr>
                <w:kern w:val="0"/>
                <w:sz w:val="24"/>
              </w:rPr>
              <w:t>，经费总额</w:t>
            </w:r>
            <w:r>
              <w:rPr>
                <w:kern w:val="0"/>
                <w:sz w:val="24"/>
              </w:rPr>
              <w:t>0.6</w:t>
            </w:r>
            <w:r>
              <w:rPr>
                <w:kern w:val="0"/>
                <w:sz w:val="24"/>
              </w:rPr>
              <w:t>万元，研究周期</w:t>
            </w:r>
            <w:r>
              <w:rPr>
                <w:kern w:val="0"/>
                <w:sz w:val="24"/>
              </w:rPr>
              <w:t>2011,1-2012,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">
    <w:altName w:val="����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微软用户</cp:lastModifiedBy>
  <dcterms:modified xsi:type="dcterms:W3CDTF">2012-03-25T12:32:00Z</dcterms:modified>
  <cp:revision>10</cp:revision>
  <dc:subject/>
  <dc:title/>
</cp:coreProperties>
</file>